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HAIRDRESSING (HT-090-2:20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37465</wp:posOffset>
                </wp:positionV>
                <wp:extent cx="31750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21.7pt;mso-wrap-distance-left:9.05pt;mso-wrap-distance-right:9.05pt;mso-wrap-distance-top:0pt;mso-wrap-distance-bottom:0pt;margin-top:2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  <w:t>PROGRAMME STRUCTURE</w: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12362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324"/>
        <w:gridCol w:w="1209"/>
        <w:gridCol w:w="1276"/>
        <w:gridCol w:w="1232"/>
        <w:gridCol w:w="1276"/>
        <w:gridCol w:w="1276"/>
      </w:tblGrid>
      <w:tr>
        <w:trPr>
          <w:trHeight w:val="315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Process (CWP)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Activities (CWA)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LEVEL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TC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n-MY"/>
              </w:rPr>
            </w:pPr>
            <w:r>
              <w:rPr>
                <w:rFonts w:eastAsia="Arial" w:cs="Arial" w:ascii="Arial" w:hAnsi="Arial"/>
                <w:b/>
                <w:bCs/>
                <w:lang w:eastAsia="en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TL 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</w:tr>
      <w:tr>
        <w:trPr>
          <w:trHeight w:val="870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1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the National Dual Training System (NDTS) and Organizational Structure and Procedures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835" w:hRule="atLeast"/>
        </w:trPr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Industrial Standards and Standard Operating Procedures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610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MPETENCY UNIT (CU) TITLE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r Care Consultation</w:t>
              <w:tab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62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cs="Arial" w:ascii="Arial" w:hAnsi="Arial"/>
              </w:rPr>
              <w:t>Hair Shampooing</w:t>
              <w:tab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62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r Styl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62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ir &amp; Scalp Treatment     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62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cs="Arial" w:ascii="Arial" w:hAnsi="Arial"/>
              </w:rPr>
              <w:t>Hair Salon Maintenanc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62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cs="Arial" w:ascii="Arial" w:hAnsi="Arial"/>
              </w:rPr>
              <w:t>Hair Salon Product Retail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620" w:hRule="atLeast"/>
        </w:trPr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TOTAL HOUR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5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7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</w:tbl>
    <w:p>
      <w:pPr>
        <w:pStyle w:val="Normal"/>
        <w:spacing w:lineRule="auto" w:line="240" w:before="0" w:after="0"/>
        <w:ind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>
          <w:rFonts w:cs="Arial" w:ascii="Arial" w:hAnsi="Arial"/>
        </w:rPr>
        <w:t>TC: Accredited Center (Training Center)            CO: Accredited Center (Company)</w:t>
        <w:tab/>
        <w:t xml:space="preserve">      TL: Total</w:t>
      </w:r>
    </w:p>
    <w:p>
      <w:pPr>
        <w:pStyle w:val="Normal"/>
        <w:spacing w:lineRule="auto" w:line="240" w:before="0" w:after="0"/>
        <w:ind w:right="-3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start="5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vi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6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vi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0:00Z</dcterms:created>
  <dc:creator>User</dc:creator>
  <dc:description/>
  <cp:keywords/>
  <dc:language>en-US</dc:language>
  <cp:lastModifiedBy>user</cp:lastModifiedBy>
  <cp:lastPrinted>2013-08-02T09:00:00Z</cp:lastPrinted>
  <dcterms:modified xsi:type="dcterms:W3CDTF">2014-03-14T02:18:00Z</dcterms:modified>
  <cp:revision>15</cp:revision>
  <dc:subject/>
  <dc:title>JOB AREA : MASSAGE THERAPY (NOSS: MP-082-3)</dc:title>
</cp:coreProperties>
</file>